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5">
        <w:r>
          <w:rPr>
            <w:rStyle w:val="InternetLink"/>
            <w:rFonts w:cs="Arial" w:ascii="Arial" w:hAnsi="Arial"/>
          </w:rPr>
          <w:t>57</w:t>
        </w:r>
      </w:hyperlink>
      <w:r>
        <w:rPr>
          <w:rFonts w:cs="Arial" w:ascii="Arial" w:hAnsi="Arial"/>
        </w:rPr>
        <w:t>  du décret n° 2016-360 du 25 mars 2016 relatif aux marchés publics ou de l’article </w:t>
      </w:r>
      <w:hyperlink r:id="rId6">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5591058"/>
      <w:bookmarkStart w:id="1" w:name="__Fieldmark__0_2325591058"/>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5591058"/>
      <w:bookmarkStart w:id="3" w:name="__Fieldmark__1_232559105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Arial" w:hAnsi="Arial"/>
            <w:i/>
            <w:iCs/>
            <w:szCs w:val="18"/>
          </w:rPr>
          <w:t>36</w:t>
        </w:r>
      </w:hyperlink>
      <w:r>
        <w:rPr>
          <w:rFonts w:cs="Arial" w:ascii="Arial" w:hAnsi="Arial"/>
          <w:i/>
          <w:iCs/>
          <w:szCs w:val="18"/>
        </w:rPr>
        <w:t xml:space="preserve"> ou </w:t>
      </w:r>
      <w:hyperlink r:id="rId8">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9">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25591058"/>
            <w:bookmarkStart w:id="5" w:name="__Fieldmark__2_232559105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0">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25591058"/>
            <w:bookmarkStart w:id="7" w:name="__Fieldmark__3_232559105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1">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25591058"/>
            <w:bookmarkStart w:id="9" w:name="__Fieldmark__4_2325591058"/>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2">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25591058"/>
            <w:bookmarkStart w:id="11" w:name="__Fieldmark__5_232559105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3">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5591058"/>
      <w:bookmarkStart w:id="13" w:name="__Fieldmark__6_232559105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5591058"/>
      <w:bookmarkStart w:id="15" w:name="__Fieldmark__7_2325591058"/>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4">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6"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7"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8"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9"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32:00Z</dcterms:created>
  <dc:creator>util-daj</dc:creator>
  <dc:description/>
  <dc:language>en-US</dc:language>
  <cp:lastModifiedBy>DEROIN Michelle</cp:lastModifiedBy>
  <cp:lastPrinted>2016-11-02T15:02:00Z</cp:lastPrinted>
  <dcterms:modified xsi:type="dcterms:W3CDTF">2016-11-24T17:32:00Z</dcterms:modified>
  <cp:revision>2</cp:revision>
  <dc:subject/>
  <dc:title>MISE A JOUR AVRIL 2007</dc:title>
</cp:coreProperties>
</file>